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ормы пожарной безопас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 (НПБ 110-0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Настоящие нормы устанавливают основные требования пожарной безопасности, регламентирующие защиту зданий, сооружений, помещений и оборудования на всех этапах их создания и эксплуатации автоматическими установками пожаротушения (АУПТ) и автоматическими установками пожарной сигнализации (АУПС)*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ъекты, не относящиеся к государственному и муниципальному имуществу, перечисленные в пунктах 1,2, 7 таблицы 1, пунктах 1 - 8 таблицы 2, пунктах 1 - 15,16.1, 17.1, 19, 20 таблицы 3, пунктах 1 - 8 таблицы 4 приложения настоящих норм допускается оборудовать АУПС без устройства АУПТ. При этом на указанных объектах должна быть обеспечена безопасность находящихся в них людей и устранена угроза пожара и его опасных факторов для других лиц, что должно быть подтверждено соответствующими расчетами, а применяемое в АУПС оборудование должно отвечать современным требован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объектах, перечисленных выше, взамен АУПТ также могут предусматриваться автономные установки пожаротушения для защиты отдельных пожароопасных участ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ряду с настоящими нормами необходимо руководствоваться ведомственными (отраслевыми) и территориальными перечнями, а также другими нормативными документами, утвержде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домственные (отраслевые), территориальные перечни, а также другие нормативные документы, определяющие необходимость защиты зданий, сооружений, помещений и оборудования АУПТ и АУПС, разработанные в соответствии с требованиями настоящих норм, согласованию не подлежа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ВСН 25-09.69-90</w:t>
      </w:r>
      <w:r>
        <w:rPr>
          <w:rFonts w:cs="Arial" w:ascii="Arial" w:hAnsi="Arial"/>
          <w:i/>
          <w:iCs/>
          <w:sz w:val="22"/>
          <w:szCs w:val="22"/>
        </w:rPr>
        <w:t xml:space="preserve"> "Ценник на пусконаладочные работы. Пожарная автоматика и охранная сигнализация", утвержденные решением Минэлектротехприбора СССР от 18 октября 1990 г. N 25-09.69-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од зданием в настоящих нормах понимается здание в целом или часть здания (пожарные отсеки), выделенные противопожарными стенами 1 ти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 нормативным показателем площади помещения в разделе III обязательного приложения настоящих норм понимается часть здания или сооружения, выделенная ограждающими конструкциями, отнесенными к противопожарным преградам с пределом огнестойкости не менее 0.75 часа (перегородки EI 45, стены и перекрытия REI 45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Тип автоматической установки тушения, способ тушения, вид огнетушащих средств, тип оборудования установок пожарной автоматики определяется организацией-проектировщиком в зависимости от технологических, конструктивных и объемно-планировочных особенностей защищаемых зданий и помещений с учетом требований действующих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дания и помещения, перечисленные в пунктах 3, 6.1, 7, 9, 10, 13 таблицы 1, пунктах 14 - 19, 26 - 29, 32 - 38 таблицы 3 при применении автоматической пожарной сигнализации следует оборудовать дымовыми пожарными извещател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В зданиях и сооружениях следует защищать соответствующими автоматическими установками все помещения независимо от площади, кроме помещен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 мокрыми процессами (душевые, санузлы, охлаждаемые камеры, помещения мойки и т.п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нткамер (приточных, а также вытяжных, не обслуживающих производственные помещения категории А или Б), насосных водоснабжения, бойлерных и др. помещений для инженерного оборудования здания, в которых отсутствуют горючие материал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атегории В4 и Д по пожарной 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лестничных клет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Здания, сооружения и помещения, подлежащие оборудованию установками охранной и пожарной сигнализации, рекомендуется защищать охранно-пожарной сигнал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Если площадь помещений, подлежащих оборудованию системами автоматического пожаротушения, составляет 40% и более от общей площади этажей здания, сооружения, следует предусматривать оборудование здания, сооружения в целом системами автоматического пожаротушения, за исключением помещений перечисленных в п.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АУПТ и АУПС должны проектироваться в соответствии с нормативными документами, утвержде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Категория зданий и помещений определяется в соответствии с нормативными документами в области пожарной безопасности, утвержде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Защита наружных технологических установок с обращением взрывопожароопасных веществ и материалов автоматическими установками тушения и обнаружения пожара, определяется ведомственными нормативными документами, согласованными и утвержде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Здания, сооружения и помещения, не вошедшие в настоящий Перечень оборудуются установками пожарной автоматики в соответствии с требованиями отраслевых (ведомственных) нормативных документов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Согласование проектов систем автоматической противопожарной защиты зданий, сооружений, помещений и оборудования в подразделениях Государственной противопожарной службы проводится в соответствии с нормативными документами по пожарной безопасности и инструкцией по организации и осуществлению государственного пожарного надз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Перечень зданий и помещений, которые целесообразно оборудовать пожарной автоматикой с передачей сигнала о пожаре по радиотелекоммуникационной системе на центральный узел связи "01" Государственной противопожарной службы, определяется соответствующим территориальным подразделением ГПС МЧС России, исходя из их технических возможн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 В разделе III обязательного приложения при определении вида автоматической установки (АУПТ или АУПС) для защиты помещений категории В3 по пожарной опасности нормативный показатель (площадь помещения) допускается увеличивать на 2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 представлен в обязательном приложени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 Далее - автоматические установ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риложение к </w:t>
      </w:r>
      <w:r>
        <w:rPr>
          <w:rFonts w:cs="Arial" w:ascii="Arial" w:hAnsi="Arial"/>
          <w:sz w:val="22"/>
          <w:szCs w:val="22"/>
        </w:rPr>
        <w:t xml:space="preserve">НПБ 110-03 </w:t>
      </w:r>
      <w:r>
        <w:rPr>
          <w:rFonts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I.   Здания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II.  Сооружения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III. Помещения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IV.  Оборудование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Зд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ъект защиты                            |    АУПТ     |     АУПС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Нормативный показатель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1                    |      2      |       3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 Здания складов категории В по пожарной|Независимо от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сности  с   хранением   на   стеллажах|  площади и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ысотой 5.5 м и более                    |  этажности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 Здания складов категории В по пожарной|Независимо от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сности,  высотой  два  этажа  и  более|   площади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кроме указанных в п.1)      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. Здания  архивов,  уникальных  изданий,|    То же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четов, рукописей и другой  документации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собой ценности              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 Здания и сооружения для автомобилей:  |      По СНиП 21-02-99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1. Для хранения                  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2.  Для  технического    обслуживания и|        По ВСН 01-89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емонта                            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.  Здания  высотой  более   30   м   (за|Независимо от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сключением      жилых      зданий      и|   площади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изводственных зданий категории Г  и  Д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 пожарной опасности)*      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. Жилые здания:             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.1. Общежития, специализированные  жилые|             | Независимо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ома для престарелых и инвалидов**       |             |    площади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.2. Жилые здания высотой более 28 м***  |             |     То же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.   Одноэтажные   здания       из легких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таллических конструкций  с  полимерными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рючими утеплителями:       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.1. Общественного назначения            |800 м2***   и| Менее 800 м2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более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.2. Административно-бытового назначения |  1200 м2 и  | Менее 12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более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. Здания и сооружения по  переработке  и|             | Независимо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ранению зерна                           |             |   площади и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         |   этажности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.      Здания            общественного и|             |     То же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дминистративно-бытового       назначения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кроме указанных в п.п.11, 13)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  Здания  предприятий     торговли (за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сключением помещений,  указанных  в  п.4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стоящих норм  и  помещений   хранения и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готовки к продаже мяса, рыбы,  фруктов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   овощей   (в   негорючей    упаковке),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таллической      посуды,      негорючих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роительных материалов):    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1. Одноэтажные (за исключением п.13):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1.1. При размещении торгового  зала  и|  200 м2 и   | Менее 200 м2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собных  помещений  в     цокольном или|    более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вальном этажах            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1.2.  При   размещении     торгового и| При площади |  При площади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собных помещений зала в наземной части| здания 3500 | здания менее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дания                                   | м2 и более  |    3500 м2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2. Двухэтажные:           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2.1. Общей торговой площадью          |  3500 м2 и  | Менее 35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более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2.2. При размещении торгового  зала  в|Независимо от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цокольном или подвальном этажах          |  величины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торговой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площади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3. Трехэтажные и более                |    То же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4.      Здания      специализированных|Независимо от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приятий    торговли    по     продаже|   площади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егковоспламеняющихся и горючих жидкостей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за исключением расфасованного  товара  в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аре емкостью не более 20 л) 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. Автозаправочные станции (в том  числе|         По НПБ 11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тейнерного  типа),  а  также  палатки,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газины и киоски, относящиеся к ним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.   Культовые   здания   и    комплексы|             | Независимо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производственные,  складские   и   жилые|             |   площади и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дания    комплексов       оборудуются по|             |   этажности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ребованиям    соответствующих    пунктов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стоящих норм)              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. Здания выставочных павильонов: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.1. Одноэтажные (за исключением п.12)  |  1000 м2 и  | Менее 10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более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.2. Двухэтажные и более                |Независимо от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площади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* Высота здания определяется в  соответствии  с  требованиями  СНиП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-01-97 "Пожарная безопасность зданий и сооружений".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** Наряду с АУПС помещения квартир и общежитии следует  оборудовать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втономными   оптико-электронными   дымовыми   пожарными   извещателя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гласно СНиП 2.08.01.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***Тепловые пожарные извещатели  АУПС  устанавливаются  в  прихож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вартир  и  используются  для  выполнения   требования     п.1.34* СНиП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08.01-89*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Соору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ъект защиты                            |     АУПТ     |     АУПС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Нормативный показатель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1                    |      2       |      3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 Кабельные сооружения* электростанций  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   Кабельные   сооружения    подстанци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пряжением, кВ: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1. 500 и выше                          |    То же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2. Менее 500                           |              |Независимо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          |   площади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.   Кабельные   сооружения    подстанци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лубокого  ввода  напряжением  110   кВ с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рансформаторами мощностью: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.1. 63 МВА и выше                       |     -"-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.2. Менее 63 МВА                        |              |    То же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 Кабельные  сооружения   промышленных и| Более 100 м3 |100 м3 и мене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ественных зданий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.        Комбинированные         тоннел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изводственных  и  общественных  здани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 прокладке в них кабелей  и  проводов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пряжением 220 В и выше в количестве: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.1. Объемом более 100 м3                |12 шт. и более|От 5 до 12 шт.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.2. Объемом 100 м3 и менее              |              |5 и более шт.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. Кабельные тоннели и закрытые полностью|              |50 м3 и более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алереи (в  том  числе  комбинированные)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кладываемые    между     промышленным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даниями    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.  Городские  кабельные     коллекторы и|              |Независимо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оннели (в том числе комбинированные)    |              |  площади и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          |    объема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. Кабельные сооружения при  прокладке  в|              |Независимо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их    маслонаполненных         кабелей в|              |   площади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таллических трубах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. Емкостные сооружения (резервуары)  для|     По СНиП 2.11.03-9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земного хранения  легковоспламеняющихся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 горючих жидкостей                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  Закрытые   галереи,     эстакады для|              |Независимо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ранспортирования лесоматериалов         |              |    длины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. Пространства за подвесными  потолками|         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   прокладке   в   них   воздуховодов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рубопроводов с изоляцией, выполненной из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териалов группы горючести Г1  -   Г4, а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акже     кабелей          (проводов), не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спространяющих горение (НГ)  и  имеющи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д  пожарной  опасности  ПРГП1   (по НПБ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8),  в  том  числе  при  их  совместно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кладке**: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.1.  Воздуховодов,  трубопроводов   или|  7 и более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белей (проводов), в том  числе  при  их|литров на метр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вместной прокладке, с  объемом  горючей|  кабельной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ссы кабелей (проводов)                 |  линии (КЛ)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.2. Кабелей (проводов) типа НГ с  общей|              |от 1,5 до 7 л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ъемом горючей массой                   |              | на 1 метр КЛ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*  Под  кабельными  сооружениями  в  настоящих  нормах   понимают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оннели, каналы, подвалы, шахты, этажи, двойные полы, галереи,  камеры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спользуемые для прокладки электрокабелей  (в  том  числе   совместно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ругими коммуникациями).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** 1. Кабельные сооружения, пространства за подвесными потолками 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 двойными полами, автоматическими  установками  не  оборудуются  (з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сключением пп.1 - 3):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а) при прокладке кабелей (проводов)  в  стальных  водогазопровод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рубах или стальных сплошных коробах с открываемыми сплошными крышками;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б)  при  прокладке  трубопроводов  и  воздухопроводов  с  негорюч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оляцией;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в) при прокладке одиночных кабелей (проводов) типа НГ  для  пита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цепей освещения;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г) при прокладке кабелей (проводов) типа НГ с общим объемом горюч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ссы менее 1,5 л  на  КЛ  за  подвесными  потолками,   выполненными из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териалов группы горючести НГ и Г.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2. В случае если здание (помещение) в целом подлежит  защите  АУПТ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странства за подвесными потолками, при прокладке в них воздуховодов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рубопроводов с изоляцией выполненной из материалов группы горючести Г1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 Г4 или кабелей (проводов) с объемом горючей массы кабелей  (проводов)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олее  7  л  на  1  метр  КЛ   необходимо   защищать   соответствующи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становками. При этом если высота от перекрытия до  подвесного  потолк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е превышает 0,4 м, устройство АУПТ не требуется.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3. Объем горючей массы изоляции кабелей (проводов) определяется  п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тодике, утвержденной в установленном порядке.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Помещ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Объект защиты              |     АУПТ     |     АУПС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Нормативный показатель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1                    |      2       |      3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Помещения складского назначения</w:t>
      </w:r>
      <w:r>
        <w:rPr>
          <w:rFonts w:cs="Courier New" w:ascii="Courier New" w:hAnsi="Courier New"/>
          <w:sz w:val="18"/>
          <w:szCs w:val="18"/>
        </w:rPr>
        <w:t xml:space="preserve">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 Категории  А  и  Б  по  взрывопожарной|300 м2 и более| Менее 3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сности (кроме помещений, расположенны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 зданиях и сооружениях по переработке  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ранению зерна)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 Для  хранения  каучука,   целлулоида и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делий   из   него,   спичек,   щелочных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таллов, пиротехнических изделий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. Для хранения шерсти, меха и изделий из|     "-"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его; фото, кино, аудио пленки на горюче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снове      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 Категории  В1  по  пожарной  опасности|     "-"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кроме  указанных  в   п.п.3.2,   3.3   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й,  расположенных  в    зданиях 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ружениях  по  переработке  и  хранению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ерна) при их размещении в этажах: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1. В цокольном и подвальном            |     "-"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2. В надземных                         |300 м2 и более| Менее 3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.  Категорий  В2  -   В3   по   пожарно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сности (кроме указанных в п.п.2,  3  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й,  расположенных  в    зданиях 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ружениях  по  переработке  и  хранению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ерна) при их размещении в этажах: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.1. В цокольном и подвальном            |    То же     |    То же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.2. В надземных                         |  1000 м2 и   |Менее 10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более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Производственные помещения</w:t>
      </w:r>
      <w:r>
        <w:rPr>
          <w:rFonts w:cs="Courier New" w:ascii="Courier New" w:hAnsi="Courier New"/>
          <w:sz w:val="18"/>
          <w:szCs w:val="18"/>
        </w:rPr>
        <w:t xml:space="preserve">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. Категории  А  и  Б  по  взрывопожарной|300 м2 и более| Менее 3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сности          с          обращением: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егковоспламеняющихся      и      горючи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идкостей,   сжиженных   горючих   газов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рючих пылей и волокон (кроме  указанны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  п.11  и  помещений,    расположенных в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даниях и сооружениях  по   переработке 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ранению зерна)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.  С  наличием  щелочных    металлов пр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щении в этажах: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.1. В цокольном                         |300 м2 и более| Менее 3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.2. В надземных                         |500 м2 и более| Менее 5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. Категории  В1  по  пожарной  опасност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кроме помещений, расположенных в здания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 сооружениях по переработке  и  хранению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ерна) при размещении в этажах: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.1. В цокольном и подвальном            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.2.  В  надземных  (кроме    указанных в|300 м2 и более| Менее 3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.п.11 - 18)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.  Категории  В2  -   В3   по   пожарно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сности (кроме указанных в п.10 - 18  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й,  расположенных  в    зданиях 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ружениях  по  переработке  и  хранению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ерна) при их размещении в этажах: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.1. В цокольном и подвальном: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.1.1. Не имеющие выходов непосредственно|300 м2 и более| Менее 3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ружу      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.1.2.      При           наличии выходов|700 м2 и более| Менее 7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епосредственно наружу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.2. В надземных                         |  1000 м2 и   |Менее 10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более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 Маслоподвалы                         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. Помещения приготовления: суспензии из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люминиевой пудры,  резиновых  клеев;  на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снове ЛВЖ и ГЖ:  лаков,  красок,  клеев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стик, пропиточных  составов;  помещения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красочных, полимеризации  синтетического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учука, компрессорных  с  газотурбинным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вигателями,    огневых    подогревателе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ефти.   Помещения   с     генераторами с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водом  от  двигателей,   работающих на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идком топливе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.       Помещения        высоковольтных|    То же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спытательных      залов,       помещения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кранированные горючими материалами.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Помещения связи</w:t>
      </w:r>
      <w:r>
        <w:rPr>
          <w:rFonts w:cs="Courier New" w:ascii="Courier New" w:hAnsi="Courier New"/>
          <w:sz w:val="18"/>
          <w:szCs w:val="18"/>
        </w:rPr>
        <w:t xml:space="preserve">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.   Вентиляционные,    трансформаторные|              |Независимо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я,    помещения    разделительных|              |   площади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стройств:    передающих     радиостанци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щностью передатчиков 150  кВт  и  выше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емных радиостанций с числом приемников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 20, стационарных  станций  космическо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вязи с мощностью передающего  устройства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олее     1     кВт,     ретрансляционны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левизионных      станций      мощностью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едатчиков 25 - 50 кВт, сетевых  узлов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ждугородных  и   городских   телефонны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анций, телеграфных  станций,  оконечны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силительных  пунктов  и  районных  узлов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вязи.      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. Необслуживаемые и  обслуживаемые  без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ечерних и ночных смен: технические  цехи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конечных      усилительных      пунктов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межуточных   радиорелейных    станций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едающих и приемных радиоцентров.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. Необслуживаемые  аппаратные  базовых | 24 м и более | Менее 24 м2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анций   сотовой    системы    подвижно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диосвязи  и  аппаратные   радиорелейны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анций   сотовой    системы    подвижно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диосвязи  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.  Помещения  главных  касс,  помещения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юро  контроля  переводов   и   зональны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ычислительных     центров     почтамтов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родских и районных узлов почтовой связ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м объемом зданий: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.1. 40 тыс.м3 и более                  |    То же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.2. Менее 40 тыс.м3                    |              |    То же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.  Автозалы  АТС,  где  устанавливается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мутационное               оборудование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вазиэлектронного  и  электронного  типов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вместно с ЭВМ, используемой в  качестве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правляющего   комплекса,    устройствам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вода-вывода,    помещения    электронны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мутационных  станций,  узлов,  центров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окументальной электросвязи емкостью: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.1. 10 тыс. и  более  номеров,  каналов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ли точек подключения                    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.2. Менее 10 тыс. номеров, каналов  или|              |Независимо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очек подключения                        |              |   площади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.  Выделенные   помещения   управляющи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стройств на  основе  ЭВМ  автоматически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ждугородных  телефонных   станций   пр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емкости станций: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.1. 10  тыс.  междугородных   каналов и|24 м2 и более | Менее 24 м2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олее       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.2. Менее 10 тыс. междугородных каналов|              |Независимо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          |   площади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.  Помещения   обработки,   сортировки,|500 м2 и более| Менее 5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ранения и доставки  посылок,  письменно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рреспонденции,            периодическо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чати,страховой почты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Помещения транспорта</w:t>
      </w:r>
      <w:r>
        <w:rPr>
          <w:rFonts w:cs="Courier New" w:ascii="Courier New" w:hAnsi="Courier New"/>
          <w:sz w:val="18"/>
          <w:szCs w:val="18"/>
        </w:rPr>
        <w:t xml:space="preserve">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.     Электромашинные,      аппаратные,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емонтные,   тележечные    и    колесные,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борки      и           сборки вагонов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емонтно-комплектовочные,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ктровагонные,   подготовки    вагонов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изельные,   технического    обслуживания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вижного  состава,  контейнерных  депо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изводства    стрелочной     продукции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рячей   обработки   цистерн,   тепловой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меры обработки вагонов для нефтебитума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шпалопропиточные,   цилиндровые,  от стоя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питанной древесины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.  Наземные  и  подземные   помещения и|  По нормативным документам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ружения  метрополитенов  и   подземных|    субъектов Российской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коростных трамваев                      |  Федерации, утвержденным в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установленном порядке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.  Помещения  контрольно-диспетчерского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ункта с автоматической системой,  центра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мутации сообщений, дальних  и  ближни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водных радиостанций с радиомаркерами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.   Помещения   демонтажа   и   монтажа|    То же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виадвигателей, воздушных винтов, шасси 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лес самолетов и вертолетов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.     Помещения           самолетного и|     "-"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вигателеремонтного производств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. Помещения для  хранения  транспортных|     "-"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редств,  размещаемые  в  зданиях   иного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значения (за исключением индивидуальны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илых домов) при их расположении: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.1. В подвальных и подземных этажах  (в|     "-"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ом числе под мостами)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.2. В цокольных и надземных этажах     |При хранении 3| При хранении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и более    |   менее 3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автомобилей  | автомобилей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Общественные помещения</w:t>
      </w:r>
      <w:r>
        <w:rPr>
          <w:rFonts w:cs="Courier New" w:ascii="Courier New" w:hAnsi="Courier New"/>
          <w:sz w:val="18"/>
          <w:szCs w:val="18"/>
        </w:rPr>
        <w:t xml:space="preserve">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.   Помещения   хранения       и выдачи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никальных изданий, отчетов, рукописей  и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ругой документации  особой  ценности  (в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ом числе архивов операционных отделов)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.  Помещения   хранилищ   и   помещения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ранения служебных каталогов и  описей  в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иблиотеках  и  архивах  с  общим  фондом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ранения:   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.1. 500 тыс. единиц и более            |    То же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.2. менее 500 тыс. единиц              |              |Независимо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          |   площади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. Выставочные залы*                    |  1000 м2 и   |Менее 10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более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.    Помещения    хранения     музейных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ценностей*                               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.   В   зданиях    культурно-зрелищного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значения: 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.1. В кинотеатрах и клубах с  эстрадами|    То же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 вместимости зала более 700  мест  пр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личии колосников**;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.2. В клубах со сценами  размерами,  м:|     "-"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,5 х 7,5; 15 х 7,5;18 х 9 и 21 х 12 пр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местимости зала до 700 мест**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.3. В клубах со сценами размерами 18  х|     "-"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; 21 х 12  при  вместимости  зрительного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ала более 700 мест, со сценами  18х12  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х15 независимо от вместимости, а  также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 театрах**,***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.4. В концертных и киноконцертных залах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филармоний вместимостью 800 мест и более 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.5.  Склады  декораций,     бутафории и|    То же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еквизита,     столярные      мастерские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фуражные,  инвентарные  и   хозяйственные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ые,    помещения         хранения 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готовления      рекламы,      помещения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изводственного            назначения и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служивания   сцены,       помещения для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ивотных,     чердачное      подкупольное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странство над зрительным залом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. Помещения хранилищ ценностей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.1. В банках                           |  По ВНП 001-95/Банк России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.2. В ломбардах                        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. Съемочные павильоны киностудий       |  1000 м2 и   |Менее 10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более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. Помещения  (камеры)  хранения  багажа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учной   клади    (кроме    оборудованны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втоматическими   ячейками)   и    склады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рючих материалов в зданиях вокзалов  (в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ом числе аэровокзалов) в этажах: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.1. В цокольном и подвальном           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.2. В надземных                        |300 м2 и более| Менее 3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.  Помещения   для   хранения   горючи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териалов  или  негорючих   материалов в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рючей упаковке, при расположении их: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.1. Под трибунами любой  вместимости  в|100 м2 и более| Менее 1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рытых спортивных сооружениях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.2.   В   зданиях   крытых   спортивных|    То же     |    То же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ружений  вместимостью  800   и   более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рителей    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.3. Под трибунами вместимостью  3000  и|     "-"      |     "-"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олее зрителей  при  открытых  спортивных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ружениях 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. Помещения для размещения: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.1.   Электронно-вычислительных   машин|Независимо от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ЭВМ), работающих в  системах  управления|   площади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ложными   технологическими   процессами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рушение которых влияет на  безопасность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юдей                    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.2.  Связных  процессоров  (серверные),|24 м2 и более | Менее 24 м2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рхивов магнитных и  бумажных  носителей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рафопостроителей, печати  информации  на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умажных носителях (принтерные)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.3. Для размещения персональных ЭВМ  на|              |Независимо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чих столах пользователей             |              |   площади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.   Помещения   предприятий   торговли,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строенные в здания другого назначения: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.1. Подвальные и цокольные этажи       |200 м2 и более| Менее 2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.2. Надземные этажи                    |500 м2 и более| Менее 500 м2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.   Помещения       производственного и|Оборудуются в соответствии с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кладского  назначения,   расположенные в|    табл.3 настоящих норм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учно-исследовательских  учреждениях   и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ругих общественных зданиях        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. Помещения иного  административного  и|              |Независимо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ественного  назначения,  в  том  числе|              |   площади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строенные и пристроенные                |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*Данное  требование  не  распространяется  на  помещения, временно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спользуемые для выставок (фойе,  вестибюли  и  т.д.),  а  также на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я, где хранение ценностей производится в металлических сейфах.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** Дренчеры устанавливаются под колосниками сцены и арьерсцены, под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ижним ярусом рабочих галерей и  соединяющими  их  нижними  переходны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стиками, в сейфах скатанных декораций и во всех проемах сцены включа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емы портала, карманов и арьерсцены, а  также  части  трюма,  занят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ями  встроенного  оборудования  сцены   и   подъемно-опуск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стройств.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***Спринклерными  установками   оборудуются:   покрытия     сцены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рьерсцены, все рабочие галереи и  переходные  мостики,  кроме  нижних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рюм (кроме встроенного оборудования сцены), карманы сцены, арьерсцен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 также складские помещения, кладовые, мастерские, помещения  станков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 объемных декораций, камера пылеудаления.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Оборудов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Объект защиты               |    АУПТ     |     АУПС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     Нормативный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        показатель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1                      |      2      |       3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 Окрасочные камеры с применением ЛВЖ  и|Независимо от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Ж                                       |    типа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 Сушильные камеры                      |    То же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. Циклоны (бункеры)  для  сбора  горючих|     "-"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ходов                      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 Трансформаторы и реакторы: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1. Напряжением 500 кВ и выше           |Независимо от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|  мощности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2. Напряжением 220 -  330  кВ  и  выше,|  200 МВА и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щностью                                |    выше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3.   Напряжением   110   кВ   и   выше,|63 МВА и выше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становленные          у           здания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идроэлектростанций,     с      единичной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щностью                    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4.   Напряжением   110   кВ   и   выше,|63 МВА и выше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становленные    в    камерах    закрытых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станций глубокого ввода и  в  закрытых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спределительных              установках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ктростанций и подстанций, мощностью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.  Испытательные   станции   передвижных|Независимо от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ктростанций и агрегатов  с   дизель- и|   площади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нзоэлектрическими           агрегатами,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монтированными на автомашинах и прицепах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.  Стеллажи  высотой  более  5,5   м для|    То же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ранения горючих материалов  и  негорючих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териалов в горючей упаковке            |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|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. Масляные емкости для закаливания      |3 м3 и более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sectPr>
      <w:type w:val="nextPage"/>
      <w:pgSz w:w="12240" w:h="15840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4:41:00Z</dcterms:created>
  <dc:creator>b</dc:creator>
  <dc:description/>
  <dc:language>en-US</dc:language>
  <cp:lastModifiedBy>Анна</cp:lastModifiedBy>
  <dcterms:modified xsi:type="dcterms:W3CDTF">2004-08-06T08:25:00Z</dcterms:modified>
  <cp:revision>3</cp:revision>
  <dc:subject/>
  <dc:title>a</dc:title>
</cp:coreProperties>
</file>